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821268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6762736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